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дарения в связи с т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одаряемый совершил покушение на его жизн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знь кого-либо из членов его семьи или близ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ственников либо умышленно причин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ителю телесные пов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____________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арителя)                (Ф.И.О. ода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дарения от 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говором даритель обязался безвозмездно передать одаряемому в собственность ____________________. Дар должен был быть передан одаряемому в срок д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 г. одаряемый совершил покушение на жизнь дарителя (жизнь члена семьи/близкого родственника дарителя) либо умышленно причинил дарителю телесные повреждения)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п. 1 ст. 578 Гражданского кодекса РФ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изложенное и пользуясь правами, предоставленными п. 2 ст. 577, п. 1 ст. 578 ГК РФ, даритель отменяет обещание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Касенов Е.Б.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арителя об отказе от исполнения договора дарения в связи с тем, что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