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4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тказе от исполнения договора дар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вязи с изменением после заключения догов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мущественного или семейного полож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бо состояния здоровь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жду ______________________________ и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.И.О. дарителя)                (Ф.И.О. одаряем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 заключен договор дарения от "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договором даритель обязался безвозмездно передать одаряемому в собственность __________________. Дар должен был быть передан одаряемому в срок до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нако через ________________ после заключения договора имущественное положение (или семейное положение, или состояние здоровья) дарителя существенно изменилось, а именно: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1 ст. 577 Гражданского кодекса РФ даритель вправе отказаться от исполнения договора, содержащего обещание передать в будущем одаряемому вещь или право либо освободить одаряемого от имущественной обязанности, если после заключения договора имущественное или семейное положение либо состояние здоровья дарителя изменилось настолько, что исполнение договора в новых условиях приведет к существенному снижению уровня его жиз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итывая вышеизложенное и пользуясь правом, предоставленным п. 1 ст. 577 ГК РФ, даритель отказывается от исполнения договора дар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4</Words>
  <Characters>1567</Characters>
  <CharactersWithSpaces>13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8:00Z</dcterms:created>
  <dc:creator>Касенов Е.Б.</dc:creator>
  <dc:description/>
  <dc:language>en-US</dc:language>
  <cp:lastModifiedBy/>
  <dcterms:modified xsi:type="dcterms:W3CDTF">2011-10-30T08:08:00Z</dcterms:modified>
  <cp:revision>2</cp:revision>
  <dc:subject>Заявление</dc:subject>
  <dc:title>Заявление дарителя об отказе от исполнения договора дарения в связи с изменением после заключения договора имущественного или семейного положения либо состояния здоровь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