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собенност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аможенного контроля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оды ТН ВЭ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70900, 2710111100 - 2710196900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возимых с таможенной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транспорт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личным от трубопро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здушного, при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кларировании таможенным пос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энергетической таможн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е, если место погру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(или) перегрузки (перевалк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не совпадает с мес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деклар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чальник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таможенного брок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адрес таможенного брокера (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разрешит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грузовой операции с указанием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од ТН ВЭД товара и его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уемого по грузовой таможенной декларации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игиналы  листов  с  обозначением  "2"  комплектов ТД1, ТД2 либо "2/7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ов  ТД3,  ТД4  грузовой  таможенной декларации N ___________ ил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,   заверенные  уполномоченным  должностным  лицом  таможенного  по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й  энергетической  таможни  или  декларантом (таможенным брок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ителем)),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 листе(ах) в ______________ экземпляре(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личество листов и экземпляров документов, прил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 заявл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печат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60</Characters>
  <CharactersWithSpaces>2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8:00Z</dcterms:created>
  <dc:creator>Федеральная таможенная служба</dc:creator>
  <dc:description/>
  <dc:language>en-US</dc:language>
  <cp:lastModifiedBy/>
  <dcterms:modified xsi:type="dcterms:W3CDTF">2011-10-30T08:08:00Z</dcterms:modified>
  <cp:revision>2</cp:revision>
  <dc:subject>Заявление</dc:subject>
  <dc:title>Заявление декларанта о разрешении транспортирования товара, декларируемого по грузовой таможенной декла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