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1994 N 5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-ДЕКЛАРАЦИЯ О БЕЗОПАСНОСТ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-заявителя услуг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я -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под   свою   исключительную   ответственность,   что  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зультат услуг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обозначени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документа, по которому она ис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всем  требованиям,  обеспечивающим  безопасность 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 потребителей  и  охрану  окружающей  среды,   предотв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 вреда  имуществу  потребителей,  установленным  для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в  действующих  на  момент  заявления  нормативных 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и     обозначение     государственного     станда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х норм и правил и  других  нормативных  документов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выполнять  все  условия  сертификации 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стабильность  основных  показателе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"___"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и дата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    настоящим     заявлением-декларацией      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о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 по  сертификации 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 199__ г. до 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общественного пит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Правительство Москвы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декларация о безопасности услуг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