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МЧ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4.200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ССПБ-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а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ю О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ЯВЛЕНИЕ-ДЕКЛА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соответствии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именование юридического лица (организации),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лефон, платежные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.И.О. руководителя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 в  дальнейшем  "заявитель",  под  свою  исключитель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   заявляет,  что  вся  сертифицируемая   прод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именование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      требованиям       нормативных      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омер НД, в соответствии с которым выпускается прод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  также   отобранным   и   испытанным   образцам  и обеспечив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ь  жизни,  здоровья  потребителей  и  охрану окружа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ы &lt;2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-декларация  распространяется   на  серийно  производим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ю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именование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учае несоблюдения настоящего обя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именование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ет   имущественную  и  иную  ответственность  в 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м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ь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ь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ата "__" 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За исключением продукции с показателями Г4, В3, РП4, Д3, Т4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3</Words>
  <Characters>1897</Characters>
  <CharactersWithSpaces>16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1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08:41:00Z</dcterms:modified>
  <cp:revision>2</cp:revision>
  <dc:subject>Заявление</dc:subject>
  <dc:title>Заявление-декларация о соответствии производимой продукции требованиям нормативных документов по сертификации в области пожарной безопасности в Российской Федерации. Форма № 13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