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контроля за внес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менений в конструкцию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, зарегист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-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БЪЕМЕ И КАЧЕСТВЕ РАБОТ ПО ВНЕСЕНИЮ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КОНСТРУКЦИЮ ТРАНСПОРТНОГО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 адрес юридического или физ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ившего работы по внесению изменений в ко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лицензией  &lt;*&gt;  N ___________ от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выдавшей лиценз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ертификатом соответствия &lt;*&gt; N ___________ от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ым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, выдавшей сертифика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ы следующие  работы  по внесению изменений в констр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го средства __________________________,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арка, мод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знак _____________,  идентификационный номер (VI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N двигателя ______________,  N  шасси  (ра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N кузова (коляски)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конструкцию   транспортного   средства   внесены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писываются внесенные изменения в конструкцию сис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злов и агрегатов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Реквизиты лицензии и сертификата не заполняются, если собственником транспортного средства работы выполнены самостоят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 заявления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кларации об объеме и качестве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несению изменений в конструк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ого сред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истики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сле внесенных изменений в его конструк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баритные размеры, 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, ширина _________, высота _________, баз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ая масса, кг __________, Снаряженная масса, кг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кузо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мест для перевозки людей (включая водителя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игатель (тип, мощность, рабочий объем)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 питани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миссия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цепле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обка передач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ая передача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а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левой механизм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рмозные системы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ны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е оборудование кузов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е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выполнены  качественно  и  в  соответствии  с  заклю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ывается организация, выдавшая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. Копия  заключения  о  возможности внесения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рукцию транспортного средства на 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   _______________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 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8</Characters>
  <CharactersWithSpaces>3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внутренних дел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декларация об объеме и качестве работ по внесению изменений в конструкцию транспорт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