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общественного наблю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нтроля)за проведением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экзам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(указать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правления образов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 (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тус, напр., член род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итета гимназии N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аккредитовать меня в качестве общественного наблю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роведением  единого  государственного  экзамен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(указать  субъект Федерации и(или) конкретно о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несколько муниципальных образований, на территории которых 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рены    посетить   пункты   проведения   ЕГЭ)   в   период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по _________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ее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спортные данные, адрес постоянного места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и близкие родственники (дети, внуки, племянники)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ЕГЭ  на  территории _______________ (указать субъект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т/не  участвуют (в случае если участвуют, указать, в к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ом    учреждении    обучаются    или    в   ка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е     учреждение     и    на    какое   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/специальность поступаю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 правами   и   обязанностями   общественных   наблюд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_________ (Ф.И.О. заявителя)     завер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, подпись и печат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которой работает или исполняет общественны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качестве выборного лица зая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для лиц, желающих приобрести статус общественного наблюдателя за проведением единого государственного экза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