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доплаты к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вшим работникам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района и ее вы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Межведомстве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назначению доплаты к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ывшим работникам бюджет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ен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значить  мне доплату к пенсии, как бывшему 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феры, отработавшему ___ лет в Ленинском район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дравоохранение, образование, культура, 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у к пенсии прошу перечислять на мой текущий 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деление сбер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рудовой книж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нсионного удостовер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нсионного страхового свиде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у МСЭ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оступления на работу обязуюсь сообщить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омиссию в 2-недель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ля назначения доплаты к пенсии бывшим работникам здравоохранения, образования, культуры и спорта Ленинск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