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счетах и вкла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ностранной валюте и в рубл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У-75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ь текущий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и должностных лиц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БАНК ДЛЯ ВНЕШНЕЙ ТОРГОВЛИ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197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место работы, страна пребывания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алюты взно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открыть мне текущий счет типа "В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латежи   с  текущего   счета   прошу  производить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ых распоряжений, подписанных мною (моим доверенным лицо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ой образец подпис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авила  Внешторгбанка  СССР  по  текущим  счетам  типа  "В" 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стны и я считаю их для себя обязатель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ой адрес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  изменении адреса буду ставить банк в известность в пись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 197_ г.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 владельца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бственноручную подпись тов.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 должностного лица, заверяющего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3</Characters>
  <CharactersWithSpaces>1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8:00Z</dcterms:created>
  <dc:creator>Банк для внешней торговли СССР</dc:creator>
  <dc:description/>
  <dc:language>en-US</dc:language>
  <cp:lastModifiedBy/>
  <dcterms:modified xsi:type="dcterms:W3CDTF">2011-10-30T08:08:00Z</dcterms:modified>
  <cp:revision>2</cp:revision>
  <dc:subject>Заявление</dc:subject>
  <dc:title>Заявление для оформления открытия счета типа «В». Форма № У-75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