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мещение нестацион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 мелкорозничной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ЕРЕОФОРМЛЕНИЯ РАЗРЕШЕНИЯ НА РАЗ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ТАЦИОНАРНОГО ОБЪЕКТА МЕЛКОРОЗНИЧНОЙ СЕ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префектуру Зеленоградского 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юридического лица; д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ца, индивидуального предпринимателя -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кумент, удостоверяющий личность (для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документа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кумент, удостоверяющий созд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документа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видетельство о регистрации, номер, дата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ем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Юридический 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тактный телефон/фак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E-mail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ереоформить  Разрешение  на размещение нестационарного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лкорозничной  сети в связи с утратой, повреждением, изменением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а работы объекта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организационно-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стонахожде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 специализация объек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объекта, количество рабочих мест, посадочных мес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азмещения объек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е Разрешение от _______________________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 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прошу выдать на рук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ем и когда выд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едения о представителе заявителя (заполняется в случае, если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дает представитель заявителя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ид документа, удостоверяющего личность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 г.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8</Characters>
  <CharactersWithSpaces>3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для переоформления разрешения на размещение нестационарного объекта мелкорозничной сети в режиме «одного окн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