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чальнику ИЦ              г. Перм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ВД, ГУВД, УВД по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стоящая фамилия, в скобках имевшиеся ра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еоргий Виктор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6.04.1958, г. Перм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57 99 N 159273, выдан 14.08.1999 УВД Свердл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Пер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ерия, N паспорта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614990, г. Пермь, ул. Сибирская, д. 32, кв. 5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сообщить информацию о наличии сведений обо мне в Реес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валифицир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прошу выдать на  руки, -направить в ОВД  по 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6     апреля      10                              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 20-- г.             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9:00Z</dcterms:created>
  <dc:creator>Соловьева Г.А.</dc:creator>
  <dc:description/>
  <dc:language>en-US</dc:language>
  <cp:lastModifiedBy/>
  <dcterms:modified xsi:type="dcterms:W3CDTF">2011-10-30T08:09:00Z</dcterms:modified>
  <cp:revision>2</cp:revision>
  <dc:subject>Заявление</dc:subject>
  <dc:title>Заявление для получения информации о наличии сведений о гражданине в Реестре дисквалифицированных лиц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