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о единых прав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экспорта и им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а также связанных с эт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членов Евраз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ление N                   │2. Срок действия     д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ип лицензии                  │4. Контракт          о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ая/разовая/исключитель- │    N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я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Экспорт/импорт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Заявитель (наименование, пол- │6. Покупатель/продавец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адрес), код ИНН              │(наименование, полный адре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трана назначения/происхожде- │8. Страна покупателя/продав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┬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аименование товара           │10. Код  │11. Единица│12. К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Н ВЭД   │измерения  │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────┴───────┬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13. Валюта плате-│14. Факту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жа               │ная сто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│</w:t>
      </w:r>
      <w:r>
        <w:rPr/>
        <w:t>мос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Дополнительная информаци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Основание для выдачи лиценз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"Согласовано"                │18. Заявитель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  │Ф.И.О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  │Должност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елефон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печать          Дата   │Подпись и печать   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Правительство Российской Федерации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получения лицензии на экспорт и (или) импорт отдельных видов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