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транспорта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е моби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билет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й (международны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усный тран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ОЛУЧЕНИЯ РАЗРЕШЕНИЯ НА РАЗМЕЩЕНИЕ МОБИЛЬ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АЛИЗАЦИИ БИЛЕТОВ НА МЕЖРЕГИОНАЛЬНЫЙ (МЕЖДУНАРОД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ВТОБУСНЫЙ ТРАН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онного                   В Департамент 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а Департамента        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и связи                       от (наз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кумент, удостоверяющий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документа,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идетельство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омер, дата 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ый телефон/фак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E-mail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 Разрешение  (дубликат Разрешения,  продлить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)  на   размещение  мобильного  объекта  по реализации биле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ый  (международный)  автобусный  транспорт  в  составе 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я и прибытия регулярных автобусных маршрутов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веренн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окумента, удостоверяющего 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_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руководител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8</Characters>
  <CharactersWithSpaces>2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авительство Москвы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олучения разрешения на размещение мобильного объекта по реализации билетов на межрегиональный (международный) автобусный транспорт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