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и выдачи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змещение нестациона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 мелкорозничной се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жиме "одного ок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ОЛУЧЕНИЯ РАЗРЕШЕНИЯ НА РАЗМ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СТАЦИОНАРНОГО ОБЪЕКТА МЕЛКОРОЗНИЧНОЙ СЕ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префектуру Зеленоградского административ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юридического лица;для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лица, индивидуального предпринимателя -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кумент, удостоверяющий личность (для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ид документа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кумент, удостоверяющий созд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ид документа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видетельство о регистрации, номер, дата выдач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ем выд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Юридический 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нтактный телефон/факс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E-mail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выдать   Разрешение   на   размещение  нестационарного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лкорозничной сет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и организационно-правовая фор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естонахождение организации-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и специализация объект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объекта, количество рабочих мест, посадочных мес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 работы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размещения объект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ыдать Разрешение сроком н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прошу выдать на рук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кем и когда выд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ведения о представителе заявителя (заполняется в случае, если доку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дает представитель заявителя по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ид документа, удостоверяющего личность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адрес, 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__ г.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1</Words>
  <Characters>3418</Characters>
  <CharactersWithSpaces>29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9:00Z</dcterms:created>
  <dc:creator>Префектура Зеленоградского административного округа г. Москвы</dc:creator>
  <dc:description/>
  <dc:language>en-US</dc:language>
  <cp:lastModifiedBy/>
  <dcterms:modified xsi:type="dcterms:W3CDTF">2011-10-30T08:09:00Z</dcterms:modified>
  <cp:revision>2</cp:revision>
  <dc:subject>Заявление</dc:subject>
  <dc:title>Заявление для получения разрешения на размещение нестационарного объекта мелкорозничной сети в режиме «одного окн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