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имущества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, имя, отчество гражданина или наименование организации (юридического лиц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правовая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а предприятия    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┬───┬──┬──┬───┬───┬───┬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 гражданина         │Индекс  │   │  │  │   │   │   │Город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юридического лица    │        │   │  │  │   │   │   │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┴────┬───┴───┴──┴──┼───┴───┴───┴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., пл., просп., пер., ш.,   │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п., алл., бульв., наб., пр. │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┴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┬──┬─┬──┬──┬─┬─┬───────┬─┬─┬─┬──┬──┬──┬─────┬─┬─┬─┬─┬─┬──┬──────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 N   │  │ │  │  │ │ │Корпус │ │ │ │  │  │  │Стр. │ │ │ │ │ │  │Квартира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│ │  │  │ │ │</w:t>
      </w:r>
      <w:r>
        <w:rPr>
          <w:sz w:val="16"/>
          <w:szCs w:val="16"/>
        </w:rPr>
        <w:t>N      │ │ │ │  │  │  │N    │ │ │ │ │ │  │      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┴┬─┴┬┴┬─┼─┬┴┬┴┬┴─┬──┬─┬┴┬┴┬┴─┼──┴──┴──┼──┬─┬┴┬┴┬┴┬┴┬┴┬┴──┴─────┬─┬┴─┬┴┬─┼─┬┴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-mail │ │  │ │ │ │ │ │  │  │ │ │ │  │телефон │  │ │ │ │ │ │ │телефакс │ │ 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┴──┴─┴─┴─┴─┴─┴──┴──┴─┴─┴─┴──┴────────┴──┴─┴─┴─┴─┴─┴─┴─────────┴─┴─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отношении недвижимости в Москв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еквизиты заяви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┬──┬──┬─┬─┬─┬──┬──┬─┬─┬─┬──┬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порт  гражданина  или   рег.│       │  │  │ │ │ │  │  │ │ │ │  │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 юридического лица        │       │  │  │ │ │ │  │  │ │ │ │  │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┬───┬───┬───┬───┬────┼───────┴┬─┴──┴─┴─┴─┴──┴──┴─┴─┴─┴──┴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    │  │   │   │   │   │    │Выдан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та) │  │   │   │   │   │    │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┴──┴───┴───┴───┴───┴────┴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┬─┬─┬─┬─┬─┬─┬─┬─┬─┬─┬─┬──┬──┬─┬─┬─┬─┬──┬──┬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четный счет гражданина      │ │ │ │ │ │ │ │ │ │ │ │  │  │ │ │ │ │  │  │  │Реквизи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юридического лица N        │ │ │ │ │ │ │ │ │ │ │ │  │  │ │ │ │ │  │  │  │ба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┴─┴─┴─┴─┴─┴─┴─┴─┴─┴─┴─┴──┴──┴─┴─┴─┴─┴──┴──┴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 N ____ _______ от "_____"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ш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 здание или помещение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ощадью _________________________ м, на срок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положенное по адресу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           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-     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й орган   │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┴─────┬────────────┬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., пл., просп., пер., ш.,   │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п., алл., бульв., наб., пр. │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┴────────────┴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┬─┬──┬─┬──┬─┬───────┬─┬──┬─┬──┬──┬──┬────────┬─┬─┬─┬─┬─┬─┬────────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 │  │ │  │ │  │ │Корпус │ │  │ │  │  │  │Строение│ │ │ │ │ │ │Квартира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  │ │  │ │  │ │       │ │  │ │  │  │  │        │ │ │ │ │ │ │      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┴─┴──┴─┴──┴─┴───────┴─┴──┴─┴──┴──┴──┴────────┴─┴─┴─┴┬┴─┴┬┴─┬──┬──┬─┴┬┴┬┴┬┴┬┴┬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порт в ГорОТИ N                                         │   │  │  │  │ 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┴───┴──┴──┴──┴──┴─┴─┴─┴─┴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ля использования в целях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ин или руководитель организации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Фамилия, И.О., должность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__" ____________________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3</Characters>
  <CharactersWithSpaces>6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авительство Москвы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олучения запрашиваемых документов, представляемое заявителями в службу «одного окна» Департамента имущества города Москв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