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Минобразования РФ от 26.06.2000 N 1908, в котором приведена данная форма, введено в действие с 1 сентя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агогических и руков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аттестовать меня в 20__ году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ую категорию по должности (должностям)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 Положением  о порядке  аттестации педагогических и руков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государственных и муниципальных 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квалификационной категории, срок ее действ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м    для    аттестации    на    указанную   в 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ую категорию считаю следующие результаты работы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итаю наиболее приемлемым прохождение аттестации в форм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 о себе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е (какое образовательное учреждение окончил, полу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и квалификаци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ж педагогической работы (по специальности) _____ лет, в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ж работы в данном учрежден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наград, званий, ученой степени, ученого зва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овышении квалифик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20__               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 дом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л.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6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Министерство образования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ля проведения аттестации педагогических и руководящих работников государственных и муниципальных образователь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