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1.2007 N 780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и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выпла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я жилья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ереселением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Крайнего Сев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рав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мест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7 N 78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(ки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живающего(ей) по адресу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 граждан, имеющих право на получение социальных выпла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жиль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ест(а), где желает приобрести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г.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г.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 время  я  и  члены моей семьи жилых помещ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проживания на территории других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том числе забронированных, не име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ю в очереди на улучшение жилищных условий с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г. в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звестно,  что  заведомо  ложные  сведения,  сообщ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,  могут повлечь отказ  в  постановке  на  учет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право  на  получение  социальных  выплат для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авительство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регистрации и постановки на учет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