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вартира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оров учета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досчетчиков) и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ями города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казаниям водосчетч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 энергоснабж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 ДМУП "ЭКП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граждани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нять в эксплуатацию установленные при строительстве жилого дома приборы учета холодной и горячей воды для расчетов за фактически потребленные объемы воды. 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ить договор с энергосервисной организацией на техническое обслуживание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спрепятственно допускать представителей вашего предприятия и энергосервисной организации к местам установки приборов учета для их технического обслуживания и контрольных списываний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оевременно (до 15 числа следующего за прожитым месяца) оплачивать потребленные объемы холодной и горячей воды и водоотведение, а также услуги энергосервисной организации по техническому обслуживанию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 __________ 200_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технического освидетельствования и оформления акта о вводе водосчетчиков в эксплуатацию на территории муниципального образования «Город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