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нешта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торах пожарной охра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ОРМА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УЧАСТИЯ В ОТБОРЕ ВО ВНЕШТАТНЫЕ ИНСП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чальнику Управлени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ивопожарной службы N-г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министративного округа г. Москвы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гр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аспорт серия __________ номер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ыданный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ыдавшего документ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живающего по адресу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зачислить меня кандидатом для отбора во внештатные инспектора по пожарному надз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действующим Положением о внештатных инспекторах по пожарному надзору ознакомлен. В своей работе обязуюсь руководствоваться действующим законодательством, нормативными документами Государственной противопожарной службы, указаниями органов управления (подразделений) ГПС г. Москвы, настоящим Положением, а также соблюдать дисциплину, иметь опрятный внешний вид, быть вежливым и корректным в обращении с гражданами при выполнении своих обязанност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ата Подпись кандидата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6</Characters>
  <CharactersWithSpaces>1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Правительство Москвы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для участия в отборе во внештатные инспектора по пожар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