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1999 No. 01-15/317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Главное управле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аможенного контроля ГТ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нести ___________________________________________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       транспортно-экспедиционных    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перемещение   через   таможенную  границу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экспресс - товаров в порядке,  предусмотренном Приказом Г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06.10.1999 No. 67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качестве  места  доставки  и таможенного оформления экспрес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предполагаем использовать СВХ (ТС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расположенный в рег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и и No. лицензии на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енного поста, таможни, Р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рганизации сообщаю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и сокращенное юридическое наименование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й и фактический адреса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а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онно-правовая форма и кем учрежд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ублевый и валютный счета организации;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а и коды ОКПО банков, в которых эти счета откры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ы деятельност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а и даты выдачи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в качестве таможенного брокера или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еревозчика; срок действия 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сведения, которые могут быть использова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ятия решения о внесении в 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подпись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3</Characters>
  <CharactersWithSpaces>2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ля внесения в список экспресс-перевозчиков специализированных транспортно-экспедицион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