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высвобо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угольной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ов Кизел, Губах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емячинск и Чу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мская область)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угольной отрас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яемых на реал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естного разви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(поселк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гражданина (гражданк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едоставить   мне  безвозмездную  жилищную  субсид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ь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аселенного пункта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ласти, края, республик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 продолжительность  моей  работы  в уголь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лет, из них на (в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гольной промышл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олен(а) из организаций угольной промышлен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. на основании статьи ______________________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ать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 в качестве безработного в центре занятост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ермской области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 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(зарегистрирован) по адрес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 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 (зарегистрированы)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зарегистрированы по месту жительств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 г.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степень род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жилье по адресу: ____________________ проживаю с ____ г.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  я  и  члены  семьи  занимаем  по  договору найма, аренды,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лощадь жилья _____ кв. м, жилая площадь 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настоящее  время  по  другим  адресам  жилья  для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в Российской Федерации и за ее пределами не имею. 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жилое помещение по адрес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 кв. м, жилой площадью ___ кв. м, в котором прожи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оей семьей, органу местного самоуправления гор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приобретения  жилья  и  оформить  должным  образом докумен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ю в очереди на улучшение жилищных условий с "__"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ен  на  исключение меня из списков очередников на улуч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 условий  после  приобретения  жилья  за  счет 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энергетики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ля выдачи безвозмездной жилищной субсидии на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