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Звени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3 г. N 6/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дел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орговли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росит выдать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о   торговли   продовольственными  и непродоволь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ми на период с __________________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сположения торговой точ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УП "Звенигородская санитарная очистка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хабинское шоссе, д. 3, тел. 597-11-7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емные дни: вторник, четверг с 8.00 до 13.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спекция Министерства Российской Федерации по нал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борам по городу Звенигоро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л. Почтовая, д. 3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дел земельных отношений администрац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венигор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л. Чехова, д. 11, тел. 2-51-7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для выдачи разрешений на право торговли продовольственными и непродовольственными товарами на территории города Звенигород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