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Арбитражный су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ик: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принима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ая пошлин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(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состоятельным (банкро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 (Должник), являюсь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, ОГРН ИП ________________________________ (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__________ от "___"________ ___ г.)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 сумма требований кредиторов по моим денежным обязательствам, которые я не оспариваю, составляет 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долженности по возмещению вреда, причиненного жизни (здоровью) граждан, оплате труда работников и выплате им выходных пособий, сумма вознаграждения, причитающегося для выплаты вознаграждений по авторским договорам, по состоянию на "___"________ ___ г. составляет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по обязательным платежам на "___"________ ___ г. составляет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е имею возможности удовлетворить требования кредиторов в полном объеме, поскольку ____________________________ (обосновать невозможность удовлетворения требований кредиторов в полном объеме или существенного осложнения хозяйственной деятельности при обращении взыскания на имущество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звестно, что по состоянию на "___"________ ___ г. судами общей юрисдикции, арбитражными судами, третейскими судами приняты к производству следующие исковые заявления ко мн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ыданы следующие исполнитель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редъявлены следующие документы для списания денежных средств с моих счетов в безакцепт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у меня имеется следующее имущество, в том числе денежные средства и дебиторская задолж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е имя открыты следующие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 в _________ банке, расположенном по адресу: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 в _________ банке, расположенном по адресу: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 в _________ банке, расположенном по адрес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адрес саморегулируемой организации, из числа членов которой арбитражный суд утверждает арбитражного управляющег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арбитражного управляющего: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у меня имеются следующие обязательства, не связанные с предпринимательской деятельностью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состоянию на "___"________ ___ г. сумма задолженности перед кредиторами составляет ______ (__________) рублей, что превышает 10 000 (десять тысяч) рублей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в течение которого мной не были исполнены мои обязательства, превышает 3 месяца с момента наступления даты их исполнения, а также сумма обязательств превышает стоимость принадлежащего мн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есть имеются признаки банкротства гражданина-должника и основания для возбуждения арбитражным судом дела о банкротстве в соответствии со ст. ст. 3 и 6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а также руководствуясь ст. ст. 3, 4, 6, 27, 37, 38, 214, 215 ФЗ "О несостоятельности (банкротстве)" от 26.10.2002 N 127-ФЗ, ст. ст. 223, 224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меня, _______________________________________, несостоя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и о направлении копии заявления кредиторам и иным лицам в соответствии с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регистрации в качестве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размер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кредиторов и должников заявителя с расшифровкой кредиторской и дебиторской задолженностей и указанием адресов кредиторов и долж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состав и стоимость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окол собрания работников Должника, на котором избран представитель работников Должника для участия в арбитражном процессе по делу о банкротстве, если указанное собрание проведено до подачи заявлен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 о стоимости имущества Должника, подготовленный независимым оценщиком, при наличии так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Должника с правом подпис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(представител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становление Десятого арбитражного апелляционного суда от 14.05.2009 по делу N А41-4541/09; Постановление ФАС Северо-Кавказского округа от 08.09.2008 N Ф08-5162/2008 по делу N А53-22955/2007-С1-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4</Characters>
  <CharactersWithSpaces>4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олжника (индивидуального предпринимателя) в арбитражный суд о признании несостоятельным (банкро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