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 районный (городской) суд &lt;1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стец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: ___________, факс: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 электронной почты: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ветчик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: __________, факс: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 электронной почты: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ело номер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олжника об отмене ареста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исполнительного листа от "___"________ ___ г.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взыскании с (об обязании и т.п.) __________________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о арестовано мое имущество (или: имущество, принадлежащее __________)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м числе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еречень, идентифицирующие признаки, 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ое   арестованное   имущество  на  момент  подачи  заявления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ова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 же время при аресте имущества судебным приставом-исполнителем бы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щено следующее нарушение: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статьи федерального зак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е является основанием для отмены ареста независимо  от принадле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должнику или другим лиц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,  руководствуясь  статьей  442 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 кодекса Российской  Федерации, прошу рассмотреть вопрос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не  ареста  на  основании  исполнительного  листа  ____________ суд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N __________ следующего имущества: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, являющиеся основанием для отмены арес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п. 2 ст. 441 Гражданского процессуальн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5</Words>
  <Characters>2444</Characters>
  <CharactersWithSpaces>20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9:00Z</dcterms:created>
  <dc:creator>Кабанов О.М.</dc:creator>
  <dc:description/>
  <dc:language>en-US</dc:language>
  <cp:lastModifiedBy/>
  <dcterms:modified xsi:type="dcterms:W3CDTF">2011-10-30T08:09:00Z</dcterms:modified>
  <cp:revision>2</cp:revision>
  <dc:subject>Заявление</dc:subject>
  <dc:title>Заявление должника в суд общей юрисдикции об отмене ареста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