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ровому судье (номер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ебного участка 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екс, адрес местонахождения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зыска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/Ф.И.О.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декс, адрес места нахожд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а жительства, телефон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декс, адрес места нахождения/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жительства, телефон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для корреспонденци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РА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судебный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ировым судьей N ____________ судеб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судебного района ______________ облас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рассмотренного   заявления   о  выдаче судебного приказ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  был  вынесен   судебный   приказ  о 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суммы долга по договор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_ г., алиментов, недоимок по налогам, сбора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________________________________ 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зыскателя)              (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 (____________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- в размере __________ (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- в размере __________ (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 также  о  взыскании  расходов  по  оплате  государственной пошли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 (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не согласен с судебным приказом от "___"_____________ ____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,  изложенными  в  заявлении  о  выдаче  судебного приказ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, так ка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 и руководствуясь положением ст. ст. 12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каз от "___"_________ _____ г. о взыска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ы долга по договору от "___"___________ _____ г., алиментов,  недоим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логам, сборам и т.п.) отменить 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6</Characters>
  <CharactersWithSpaces>2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ЗАО «Юринформ В»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олжника, возражающего относительно исполнения судебного при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