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исквалифицированных лиц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ий на основании довере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ем, когда выдана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  сведений   в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тоящая фамилия, в скобках имевшиеся ранее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год рождения, урожен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ые сведения о месте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е 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  документа,   подтверждающего    полномочия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выдать на руки, направить в ОВД  по   месту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оверенного лица о наличии сведений в отношении доверителя в реестре дисквалифицированны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