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назнач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страховых выплат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сполнительного орган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живающего по адрес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 серия ____________ No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порт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назначить  мне  страховые выплаты  в  связи    со  смер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пострадавшего, умершего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ахов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несчастного  случая  на  производстве  /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, происшедшего / полученного в период работы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с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тепень родства или иные отношения с пострадавш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.  Ко  дню  смерти  находился(лась) на его иждивении / име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получение содержания в связи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снова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я страховых выплат - нетрудоспособность, уход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ты прошу напр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м переводом по адрес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цевой счет No. __________________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е  известно,  что  в соответствии  со  статьей  19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4 июля 1998  года  N 125-ФЗ  "Об обязательном  соц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и  от  несчастных случаев на производстве и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" лица,  имеющие право на получение страховых выплат, нес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  в  соответствии   с  законода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за достоверность и своевременность представления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и  обстоятельств,   влекущих  изменение  размеров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 или прекращение страховых вы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 перемене  места  жительства,  иных  обстоятельствах,  влек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 размеров  страховых выплат,  обязуюсь своевременно сообщ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ю Фонда социального страхования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по паспорту заявителя проверены, заявление с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документов приняты "__"___________, зарегистрированы под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достающие документы должны быть представлены до "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дпись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Обор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ов, приложенных к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акт о несчастном случае на производстве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акт о профессиональном заболевании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свидетельство о смерти пострадавшего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трудовая книжка или трудовой договор (контракт)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 гражданско - правовой договор,  предусматривающий уплату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справка о заработке (доходе) пострадавшего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свидетельство о рождении ребенка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справка о составе семьи умершего с указанием иждивенцев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решение  суда  об  установлении  факта  нахождения на иждив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справка учреждения МСЭ об установлении инвалидности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)  справка жилищно - эксплуатационного органа об осуществлении у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тьми,  не достигшими возраста 14 лет, либо лицами, нуждающими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м уходе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) справка учебного учреждения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) справка лечебного учреждения о нуждаемости в постороннем уходе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)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)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ополнительно представленных докумен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6"/>
        <w:gridCol w:w="1890"/>
        <w:gridCol w:w="310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редставл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работника   </w:t>
              <w:br/>
              <w:t>исполнительного органа</w:t>
              <w:br/>
              <w:t xml:space="preserve">Фонд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40</Characters>
  <CharactersWithSpaces>4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оверенного лица о назначении страховых выплат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