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 месту жительства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инственного родителя несовершеннолетнего ребенка об о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екуна (или попечителя) ребенку на случай своей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, дата рождения __________, место рождени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, паспорт N ____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являясь родителем несовершеннолетнего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, дата рождения _________, место рождени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(паспорт) N _________, выдан(о)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 о необходимости определения ребенку опекуном   (или попечителем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моей смерт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, дата рождения _________, место рождени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, паспорт N _________, выдан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3 ФЗ "Об опеке и попечительстве" подпись родителя должна быть удостоверена руководителем органа опеки и попечительства либо в случаях, когда родитель не может явиться в орган опеки и попечительства, в нотариальном порядке либо организацией, в которой родитель работает или учится, товариществом собственников жилья, жилищным, жилищно-строительным или иным специализированным потребительским кооперативом, осуществляющим управление многоквартирным домом, управляющей организацией по месту жительства родителя, администрацией учреждения социальной защиты населения, в котором родитель находится, медицинской организации, в которой родитель находится на излечении, а также командиром (начальником) соответствующих воинских части, соединения, учреждения, военно-учебного заведения, если заявление подает военнослужащий, работник этих воинских части, соединения, учреждения, военно-учебного заведения. Подпись родителя, находящегося в местах лишения свободы, удостоверяется начальником соответствующего места лишения своб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банов О.М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единственного родителя несовершеннолетнего ребенка об определении опекуна (или попечителя) ребенку на случай своей смер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