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10 г. N ГК-247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едеральный орган, 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ной оплачиваем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2 статьи 14 Федерального закона от 27.07.2004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-ФЗ "О государственной гражданской службе Российской Федерации" уведом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  о  том,  что  я  намерен  выполнять  иную оплачиваемую работу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о  деятельности,  которую  собирается  осуществлять  гражд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  (место  работы,  должность,  должностные  обязанности),  срок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которого будет осуществляться соответствующая деятель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выполнение указанной работы не повлечет за собой конфли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и прошу дать согласие на ее вы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Подпись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едерального государственного гражданского служащего Федеральной службы по надзору в сфере транспорта и ее территориальных управлений об иной оплачиваем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