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бращения за пенс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слугу лет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служащ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е назначения и выпла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2003 N 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2.2008 N 76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нициалы и фамилия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авления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ителя на день уволь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ргана, из которого он уволил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машний адре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Федеральным  законом   "О  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м  обеспечении  в  Российской  Федерации" прошу назна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, замещавшему должность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лжности, из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считывается среднемеся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работ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ю за   выслугу   лет   к   трудовой   пенсии   по    стар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валид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замещении   государственных   должностей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обязуюсь  в  5-дневный  срок  сообщить  об  этом  в орг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й пенсионное обеспе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ю за      выслугу     лет     прошу     перечислять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N _______ на мой текущи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бербанк России, коммер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анк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    (выплачивать     через     отделение    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ож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представление  руководителя  федерального  органа,  в  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служащий замещал должность перед увольн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справка  о  должностях,  периоды  службы  (работы)  в 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ются в  стаж государственной службы для назначения пенси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угу л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справка   о   размере  среднемесячного  заработка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за последние 12  полных  месяцев  непосредственно 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ьнением с федеральной служ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копия приказа  (распоряжения)  об  увольнении  из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копия трудовой книж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документы,    подтверждающие   периоды,   включаемые   в   с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лужбы для назначения пенсии за выслугу 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пия военного биле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длинник   решения  о  зачете  в  стаж  государственн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периодов работы (служб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ругие документы,  подтверждающие  стаж  государственн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бо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для печати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, в котором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ащий замещал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увольнением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должност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едераль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олномоченного регистри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для печати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нда Российской Федерации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 должность работника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онд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полномоченного регистри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я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9</Characters>
  <CharactersWithSpaces>3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федерального служащего о назначении пенсии за выслугу лет в кадровую службу федерального органа государственной власти (его территориального органа) или его аппарата, иного государственного органа, в котором он замещал должность федеральной слу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