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вгуста 2005 г. N 621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В управу района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службы      │             (юридический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дного окна" управы     │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 города Москвы     │          либо место регист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контактный телефон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Документ, удостоверяющий лич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</w:t>
      </w:r>
      <w:r>
        <w:rPr/>
        <w:t>(вид документа, номер, к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</w:t>
      </w:r>
      <w:r>
        <w:rPr/>
        <w:t>и когда выда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разрешить  проведение мероприятий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(приспособлению для ведения хозяйствен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(используемом) на правах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бственности,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т.п. с указанием реквизитов имуществ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 организации (для юридического лиц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заявителя (для физического лица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на оформление и получение документов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, фактическое место размещения  (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явителя или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работы  в  соответствии  с утвержденным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 свободный   доступ   к   месту  проведения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 лиц  территориальных  органов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уполномоченного ими органа для проверки ход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 работы  в  установленные  графиком  сроки  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                  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мплект документов, представляемый зая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 о получении _________________     Дата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оротная сторона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ПРИ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ГЛАВЫ УПРАВЫ РАЙОНА О ПРЕДОСТАВЛЕНИИ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ИСПОЛЬЗОВАНИЕ ТЕРРИ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1484"/>
      </w:tblGrid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редставляемых заявителем документов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по установленной форме в управу района       </w:t>
              <w:br/>
              <w:t xml:space="preserve">об оформлении распоряжения о предоставлении права         </w:t>
              <w:br/>
              <w:t xml:space="preserve">на использование территории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Доверенность от физического или юридического лица      </w:t>
              <w:br/>
              <w:t xml:space="preserve">на получение документа (в случае, если заявителем         </w:t>
              <w:br/>
              <w:t xml:space="preserve">является представитель физического или юридического       </w:t>
              <w:br/>
              <w:t xml:space="preserve">лица)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Документы, подтверждающие полномочия руководителя      </w:t>
              <w:br/>
              <w:t xml:space="preserve">юридического лица (в случае, если представление           </w:t>
              <w:br/>
              <w:t xml:space="preserve">заявления осуществляется непосредственно им)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кумент, удостоверяющий личность заявителя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Копия правоустанавливающего документа на занимаемые    </w:t>
              <w:br/>
              <w:t xml:space="preserve">помещения и использование объекта (свидетельство          </w:t>
              <w:br/>
              <w:t xml:space="preserve">о государственной регистрации права собственности,        </w:t>
              <w:br/>
              <w:t xml:space="preserve">договор аренды, договор на право оперативного управления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Копия свидетельства о регистрации юридического лица,   </w:t>
              <w:br/>
              <w:t xml:space="preserve">заверенная в установленном порядке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Копии документов, являющихся основанием для            </w:t>
              <w:br/>
              <w:t xml:space="preserve">оформления документации по использованию территории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Градостроительное заключение для использования         </w:t>
              <w:br/>
              <w:t xml:space="preserve">территории с приложением заключений уполномоченных        </w:t>
              <w:br/>
              <w:t xml:space="preserve">органов и организаций и проектная документация,           </w:t>
              <w:br/>
              <w:t xml:space="preserve">согласованная и утвержденная в установленном порядке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Утвержденное решение конкурсной комиссии               </w:t>
              <w:br/>
              <w:t xml:space="preserve">по предоставлению земельного участка для использования    </w:t>
              <w:br/>
              <w:t xml:space="preserve">территории (ведения хозяйственной деятельности) при       </w:t>
              <w:br/>
              <w:t xml:space="preserve">отсутствии вещных прав на земельный участок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09</Characters>
  <CharactersWithSpaces>4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Правительство Москвы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или юридического лица в службу «одного окна» управы района для получения распоряжения главы управы района о предоставлении права на использование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