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ФС-8-10/11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ер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04-5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ИК 044525225 К/С 30101810400000000225     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бербанка России        СБЕРБАН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Основан в 1841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ФИЗИЧЕСКОГО ЛИЦА НА ПЕРЕВОД ДЕНЕЖ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Я О ПОЛУЧ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АНК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 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 КОРРЕСПОНДЕНТСКИЙ СЧЕ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 НАИМЕНОВАНИЕ БАНКА ПОЛУЧАТЕЛЯ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ЛУЧ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 НОМЕР СЧЕТ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 НАИМЕНОВАНИЕ ПОЛУЧАТЕЛЯ ПЕРЕВОДА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└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 ИНН (КИО) │ │ │ │ │ │ │ │ │ │ │ │ │  7.  КПП &lt;*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┐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8.  НОМЕР ЛИЦЕВОГО СЧЕТА │ │ │ │ │ │ │ │ │ │ │ │ │ │ │ │ │ 9. ТИП ПЛАТЕЖА &lt;*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┘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┐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0. КБК &lt;*&gt; │ │ │ │ │ │ │ │ │ │ │ │ │ │ │ │ │ │ │ │ │     11. ОСНОВАНИЕ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┘        </w:t>
      </w:r>
      <w:r>
        <w:rPr>
          <w:sz w:val="18"/>
          <w:szCs w:val="18"/>
        </w:rPr>
        <w:t>ПЛАТЕЖА &lt;*&gt;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┬─┬─┬─┬─┬─┬─┬─┬─┬─┐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2. Код ОКАТО &lt;*&gt; │ │ │ │ │ │ │ │ │ │ │ │       13. НАЛОГОВЫЙ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┴─┴─┴─┴─┴─┴─┴─┴─┴─┴─┘          </w:t>
      </w:r>
      <w:r>
        <w:rPr>
          <w:sz w:val="18"/>
          <w:szCs w:val="18"/>
        </w:rPr>
        <w:t>ПЕРИОД &lt;*&gt;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Я О ПЛАТЕЛЬЩИ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ПЛАТЕЛЬЩИК (Ф.И.О. полност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5. АДРЕС МЕСТА ЖИТЕЛЬСТВА (РЕГИСТРАЦИИ) или ПРЕБЫ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┬─┬─┬─┬─┬─┬─┬─┬─┬─┐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6. ИНН (заполняется при наличии) │ │ │ │ │ │ │ │ │ │ │ │ │ 17. СТАТУС &lt;*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┴─┴─┴─┴─┴─┴─┴─┴─┴─┘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8. N СЧЕТА:        │ │ │ │ │ │ │ │ │ │ │ │ │ │ │ │ │ │ │ │ │ (При оплате налич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┴─┴─┴─┴─┴─┴─┴─┴─┴─┴─┴─┴─┴─┴─┴─┴─┘    </w:t>
      </w:r>
      <w:r>
        <w:rPr>
          <w:sz w:val="18"/>
          <w:szCs w:val="18"/>
        </w:rPr>
        <w:t>деньгами поле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┬─┬─┬─┬─┬─┬─┬─┐       </w:t>
      </w:r>
      <w:r>
        <w:rPr>
          <w:sz w:val="18"/>
          <w:szCs w:val="18"/>
        </w:rPr>
        <w:t>заполняе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ли N банковской карты: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Я О ПЕРЕВО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┬─┬─┬─┬─┬─┬─┬─┬─┐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9. СУММА ПЕРЕВОДА │ │ │ │ │ │ │ │ │ │    рублей │ │ │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┴─┴─┴─┴─┴─┴─┴─┴─┘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 НАЗНАЧЕНИЕ ПЕРЕВОДА 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1. Код валютной операции (заполняется нерезидентом)        {VO │ │ │ │ │ │}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условиями приема указанной в данном заявлении суммы, а также с суммой вз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латы за услуги банка, ознакомлен и согласе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2. ДАТА "__" ______________ 20__ года     │23. ПОДПИСЬ ПЛАТЕЛЬЩИКА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4. 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полнения зая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БИК" - указывается 9-значный идентификационный код банка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Корреспондентский счет" - указывается 20-значный номер корреспондентского счета банка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Наименование банка получателя" - указывается наименование банка получателя и его местонахо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Номер счета" - указывается 20-значный номер расчетного счета получателя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Наименование получателя перевода" - указывается наименование юридического лица - получателя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ИНН" (КИО) - указывается 10 или 12-значный идентификационный номер налогоплательщика (ИНН). Для получателя, являющегося иностранной организацией, указывается код иностранной организации (КИ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&lt;*&gt; "КПП" - указывается значение кода причины постановки на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"Номер лицевого счета" - указывается 11 или 16-значный номер лицевого счета для учета операций со средствами, полученными получателями средств федерального бюджета от приносящей доход деятельности. Для платежей, администрируемых налоговыми органами не заполня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&lt;*&gt; "Тип платежа" - указывается 2-значный код, соответствующий типу платежа, который может принимать следующие значения: "ПЕ" - уплата пени; "ПЦ" - уплата процентов. При уплате налога, сбора, платежа, пошлины, аванса (предоплаты), налоговых санкций, установленных Налоговым кодексом Российской Федерации, административных штрафов, иных штрафов, установленных соответствующим законодательством или иными нормативными актами, - указывается значение ноль ("0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&lt;*&gt; "КБК" - указывается показатель кода бюджетной классификации (КБК) в соответствии с классификацией доходов бюдже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&lt;*&gt; "Основание платежа" - указывается показатель основания платежа, который имеет 2 знака и может принимать следующие значения: платежи текущего года - "ТП"; добровольное погашение задолженности по истекшим налоговым периодам при отсутствии требования об уплате налогов (сборов) от налогового органа - "ЗД"; погашение задолженности по требованию налогового органа об уплате налогов (сборов) - "ТР"; погашение задолженности, приостановленной к взысканию - "ПР"; погашение задолженности по акту проверки - "АП"; погашение задолженности по исполнительному документу - "АР"; погашение рассроченной задолженности - "РС"; погашение отсроченной задолженности - "ОТ"; погашение реструктурируемой задолженности - "Р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тавления в данном показателе значения ноль ("0") налоговые органы, при невозможности однозначно идентифицировать платеж, самостоятельно относят поступившие денежные средства к одному из указанных выше оснований платежа, руководствуясь законодательством о налогах и сб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&lt;*&gt; "Код ОКАТО" -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налога (сбора) в бюджетную систем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&lt;*&gt; "Налоговый период" - показатель используется для указания периодичности уплаты налога (сбора) (месячной, квартальной, полугодовой, годовой) или конкретной даты уплаты налога (сбора), установленной законодательством о налогах и сборах, а именно: первые два знака принимают значение "МС" - месячные платежи; "КВ" - квартальные платежи; "ПЛ" - полугодовые платежи; "ГД" - годовые платежи. В 4-м и 5-м знаках показателя налогового периода для месячных платежей проставляется номер месяца текущего отчетного года, для квартальных платежей - номер квартала, для полугодовых - номер полугодия, для года - нули. Номер месяца может принимать значения от 01 до 12, номер квартала - от 01 до 04, номер полугодия - 01 или 02. В 3-м и 6-м знаках показателя налогового периода в качестве разделительных знаков проставляются точки ("."). В 7 - 10 знаках показателя налогового периода указывается год, за который производится уплата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"Плательщик (Ф.И.О. полностью)" - указываются полностью фамилия, имя и отчество (если иное не вытекает из закона или национального обычая)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"Адрес места жительства (регистрации) или пребывания" - указывается полный адрес места жительства (регистрации) или пребывания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"ИНН (заполняется при наличии)" - указывается 12-значный идентификационный номер налогоплательщика (ИН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&lt;*&gt; "Статус" - определяет лицо, оформившее расчетный документ: налоговый агент (02), индивидуального предпринимателя (09), нотариус, занимающийся частной практикой (10), адвоката, учредившего адвокатский кабинет (11), главу крестьянского (фермерского) хозяйства (12), иное физическое лицо - (13), физическое лицо - плательщик отмененного единого социального налога и страховых взносов, производящий выплаты физическим лицам (14). Всего - 2 знака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оля обязательны к заполнению при наличии в поле "Статус" двузначного показ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поле "N Счета или N банковской карты" - необходимо указать 20-значный номер счета плательщика (либо номер банковской карты), с которого(ой) плательщиком поручается банку осуществить списание денежных средств и перевести их в адрес получателя. Данное поле не заполняется, если оплата осуществляется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"Сумма перевода" - указывается сумма перевода в рублях и копей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"Назначение перевода" - указывается кратко назначение перевода, в том числе дополнительная информация (например, показания счетчиков, номер телефона, номер договор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"Код валютной операции" - заполняется при переводе нерезидентом в соответствии с Инструкцией Банка России от 15.06.2004 N 117-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"Дата" - место для указания плательщиком даты подписания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"Подпись плательщика" - место для подписи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"Отметки банка" - проставляются штамп (штампы) кредитной организации (филиала), дата и подпись ответственно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ы видеть Вас в числе наших клиентов!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1</Words>
  <Characters>14651</Characters>
  <CharactersWithSpaces>1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Российской Федерации по налогам и сборам~Сберегательный банк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на перевод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