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государствен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технадз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я нижеследующие документы, прош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СОБСТВЕННИКЕ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серия, номер, когд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публика, край, область, район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ункт, 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МАШ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зна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(предприятие - изготовитель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о. машины (рамы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Nо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едущий мост (мосты) Nо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 Паспорт маши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рия, номер, дата выдач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ИТЕЛЬ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спублика, край, область, район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гда, кем выдана, номер реес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государственного инженера-инспектора гостехнадзора  о при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: 1. Государственный регистрационный знак тип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д ___________ Nо. ______________ сер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видетельство о регистрации сер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о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 Паспорт машины серия _____________ N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    Подпись заявителя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на регистрацию машины по довер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