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Химкин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ЛИЦА О ПЕРЕОФОРМЛЕНИИ ПРАВ НА ЗЕМЕ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ОК, ПРИНАДЛЕЖАЩИЙ ЕМУ НА ПРАВЕ ПОСТОЯ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ОГО) ПОЛЬЗОВАНИЯ, ПОЖИЗНЕННОГО НАСЛЕД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НИЯ, НАХОДЯЩИЙСЯ В ЕГО ФАКТИЧЕСКОМ ПОЛЬЗ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регистрации гражданин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ия, номер, дата выдачи паспорта, кем выдан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бесплатно предоставить в  собственность 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мне на пра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ыбрать нужное: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ледуемого владения/постоянного (бессрочного) пользова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пользования, основания возникновения права: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а, акта,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лощадью 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, категория и разрешен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им  подтверждаю,  что  до момента подач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я не реализовал свое право на бесплатное приобрет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земельного участка, расположенного на территори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нее  предоставленного  мне на праве пожизненного на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,     постоянного     (бессрочного)    пользования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егося  в  моем  фактическом  пользовании.  Я осведомлен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й ответственности за приобретение права на чуж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обмана или злоупотребления доверием (ст. 159 У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  представляемые   документы,   необходи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 вопроса   о   переоформлении   права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го) пользования 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   в    соответствии     со   статьей   80   Ос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о нотари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заявителя свидетель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│</w:t>
      </w:r>
      <w:r>
        <w:rPr/>
        <w:t>Нотариу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нотариуса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о переоформлении прав на земельный участок, принадлежащий ему на праве постоянного (бессрочного) пользования, пожизненного наследуемого владения, находящийся в его фактическом пользовании на территории Химкинского района Моско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