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6 N САЭ-3-09/82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2.2010 N ММ-7-6/54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</w:t>
      </w:r>
      <w:r>
        <w:rPr>
          <w:sz w:val="18"/>
          <w:szCs w:val="18"/>
        </w:rPr>
        <w:t>&lt;1&gt;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201││5016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Форма N 2-2-У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код налого-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физического лица о постановке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шу поставить на уче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 (в соответствии с документом, удостоверяющим лич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я (в соответствии с документом, удостоверяющим лич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чество (в соответствии с документом, удостоверяющим лич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с приложением коп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документа (копий документов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физического лица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подтверждающего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по месту ж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пребывания) &lt;2&gt; и (или)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нное заявление составлено на 3 страницах   документа на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листа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стоверность и полноту сведений,      │ 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казанных в настоящем заявлении,      │ 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дтверждаю:                │        Сведения о представ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</w:t>
      </w:r>
      <w:r>
        <w:rPr>
          <w:sz w:val="18"/>
          <w:szCs w:val="18"/>
        </w:rPr>
        <w:t>зая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</w:t>
      </w:r>
      <w:r>
        <w:rPr>
          <w:sz w:val="18"/>
          <w:szCs w:val="18"/>
        </w:rPr>
        <w:t>5 - физическое лицо,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6 - представитель физического лица   │Данное заявление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</w:t>
      </w:r>
      <w:r>
        <w:rPr>
          <w:sz w:val="18"/>
          <w:szCs w:val="18"/>
        </w:rPr>
        <w:t>&lt;3&gt;.                             │представлено 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на 3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с приложением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копий        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окументов на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амилия, имя, отчество представ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олностью)               │Дата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представи-  ┌─┬─┬─┬─┬─┬─┬─┬─┬─┬─┬─┬─┐│представления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ля (при нали- │ │ │ │ │ │ │ │ │ │ │ │ ││заявления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чии)            └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Зарегистрир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за N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│ │ │.│ │ │.│ │ │ │ ││ ______________ 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  Фамилия, И.О.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дата)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ведения о постановке на учет в налоговом органе и выдаче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 постановке на учет физического лица в налоговом органе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оссийской Федерации (Свидетель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ановку на учет осуществил _________________ 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Должность       Фамилия, И.О.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┐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│ │ │ │ │ │ │ │ │ │ │ │ │  Дата постановки на учет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┘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идетельство выдал ___________________________ 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Должность             Фамилия, И.О.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еквизиты     ┌─┬─┬─┬─┬─┬─┬─┬─┬─┬─┬─┬─┬─┬─┬─┬─┐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видетельства │ │ │ │ │ │ │ │ │ │ │ │ │ │ │ │ │ Дата выдачи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┴─┴─┴─┴─┘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идетельство получил 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Фамилия, И.О.       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Указывается физическим лицом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Если  заявление  направлено  по  почте,  к  заявлению  прилагаются  коп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ов, заверенные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К  заявлению  прилагается  копия  документа,  подтверждающего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</w:t>
      </w:r>
      <w:r>
        <w:rPr>
          <w:sz w:val="18"/>
          <w:szCs w:val="18"/>
        </w:rPr>
        <w:t>&lt;1&gt;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201││5023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Стр. 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 _________________________________________, И. ____ О. 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сли меняли после 01.09.1996  фамилию, имя, отчество, укажите  последние и год 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мен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д замены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д замены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д замены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┐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:    │ │ 1 - Муж., 2 - Жен.        Дата рождения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┘ 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р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документа, удостоверяющего личность 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ерия и номер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органа, выдавшего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┬─┬─┐ ┌─┬─┬─┐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дразделения │ │ │ │-│ │ │ │    Дата выдачи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┴─┴─┘ └─┴─┴─┘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┌─┐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ичие      │ │ 1 - гражданин, 2 - либо без гражданства  Код страны │ │ │ │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ражданства: └─┘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в Российской Федерации │ │ 1 - места жительств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┘ </w:t>
      </w:r>
      <w:r>
        <w:rPr>
          <w:sz w:val="18"/>
          <w:szCs w:val="18"/>
        </w:rPr>
        <w:t>2 - места пребывания (при отсутствии мес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жительств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┐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   │ │ │ │ │ │ │    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декс      └─┴─┴─┴─┴─┴─┘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</w:t>
      </w:r>
      <w:r>
        <w:rPr>
          <w:sz w:val="18"/>
          <w:szCs w:val="18"/>
        </w:rPr>
        <w:t>Номер     ┌─┬─┬─┬─┬─┬─┬─┬─┐ Номер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корпуса   │ │ │ │ │ │ │ │ │ квар-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(строения)└─┴─┴─┴─┴─┴─┴─┴─┘ тиры  └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указанных  на данной странице,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Указывается физическим лицом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Указывается числовой код страны согласно  Общероссийскому  классификатор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ан мира (ОКСМ).  При отсутствии  у заявителя  гражданства  в поле "Код страны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зывается код страны, выдавшей документ, удостоверяющий его личность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</w:t>
      </w:r>
      <w:r>
        <w:rPr>
          <w:sz w:val="18"/>
          <w:szCs w:val="18"/>
        </w:rPr>
        <w:t>&lt;1&gt;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201││5030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Стр. 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 _________________________________________, И. ____ О. 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 о документе, подтверждающем регистрацию по месту жительства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 (для иностранного гражданина или лица без гражданства;  для 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и, представившего документ, удостоверяющий личность,  отличный  от 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ражданина  Российской  Федерации), или  регистрацию  по  месту  пребывания  (п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сутствии места жительства)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            ┌─┬─┐ Серия   ┌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кумента (код) │ │ │ и номер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└─┴─┘         └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органа, выдавшего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выдачи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регистрации по месту жительства (месту пребывания),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казанному в показателе "Адрес в Российской Федерации"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┐ </w:t>
      </w:r>
      <w:r>
        <w:rPr>
          <w:sz w:val="18"/>
          <w:szCs w:val="18"/>
        </w:rPr>
        <w:t>1 - места жительств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жний адрес в Российской Федерации │ │ 2 - места пребывания (при отсутств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└─┘ </w:t>
      </w:r>
      <w:r>
        <w:rPr>
          <w:sz w:val="18"/>
          <w:szCs w:val="18"/>
        </w:rPr>
        <w:t>места жительств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┐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   │ │ │ │ │ │ │    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декс      └─┴─┴─┴─┴─┴─┘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</w:t>
      </w:r>
      <w:r>
        <w:rPr>
          <w:sz w:val="18"/>
          <w:szCs w:val="18"/>
        </w:rPr>
        <w:t>Номер     ┌─┬─┬─┬─┬─┬─┬─┬─┐ Номер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корпуса   │ │ │ │ │ │ │ │ │ квар-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(строения)└─┴─┴─┴─┴─┴─┴─┴─┘ тиры  └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регистрации по прежнему месту жительства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месту пребывания), указанному в показателе 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"Прежний адрес в Российской Федерации"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ана постоянного проживания до прибытия      │ │ │ │ &lt;2&gt; (код страны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Российскую Федерацию (для иностранного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ражданина и лица без гражданств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окончания регистрации по месту жительства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месту пребывания) на территории Российской 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едерации (при ее наличии) (для иностранного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ражданина и лица без гражданств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 для взаимодействия с физическим лицом, проживающим не по адрес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занному в показателе "Адрес в Российской Федерации", если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правлено по почт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┐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   │ │ │ │ │ │ │    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декс      └─┴─┴─┴─┴─┴─┘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</w:t>
      </w:r>
      <w:r>
        <w:rPr>
          <w:sz w:val="18"/>
          <w:szCs w:val="18"/>
        </w:rPr>
        <w:t>Номер     ┌─┬─┬─┬─┬─┬─┬─┬─┐ Номер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корпуса   │ │ │ │ │ │ │ │ │ квар-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(строения)└─┴─┴─┴─┴─┴─┴─┴─┘ тиры  └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на данной странице, подтверждаю: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Указывается физическим лицом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Указывается числовой код страны  согласно Общероссийскому  классификатор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ан мира (ОКСМ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7</Words>
  <Characters>17570</Characters>
  <CharactersWithSpaces>14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Федеральная налоговая служба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физического лица о постановке на учет в налоговом органе на территории Российской Федерации. Форма № 2-2-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