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рган, осуществляющ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истрацию прав на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сделок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 жительства или пребы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рава собственности н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собственником (владельцем) земельного участка площадью ________________ кв. м, по адресу: _______________________________, кадастровый номер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2 статьи 53 Земельного кодекса РФ отказываюсь от права собственности на указанный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копия документа, удостоверяющего личность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иска из Единого государственного реестра прав на недвижимое имущество и сделок с ним о правах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изического лица об отказе от права собственности на земельный учас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