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2008 N 5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 декл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тоянного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ременного пребывания (проживания) в Российской Федер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/документ, удостоверяющий личность (ненужное зачеркнуть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а, серия, номер, дата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оизвести   таможенное   оформление ввозимых/вывозимых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п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номер и дата товаросопровод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для личного пользования (таблиц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1890"/>
        <w:gridCol w:w="1080"/>
        <w:gridCol w:w="1484"/>
        <w:gridCol w:w="1890"/>
      </w:tblGrid>
      <w:tr>
        <w:trPr>
          <w:trHeight w:val="12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</w:t>
              <w:br/>
              <w:t>количество и другие</w:t>
              <w:br/>
              <w:t xml:space="preserve">отличительные   </w:t>
              <w:br/>
              <w:t xml:space="preserve">признаки товаров; </w:t>
              <w:br/>
              <w:t>номер и дата выдачи</w:t>
              <w:br/>
              <w:t xml:space="preserve">разрешительного  </w:t>
              <w:br/>
              <w:t xml:space="preserve">документа     </w:t>
              <w:br/>
              <w:t xml:space="preserve">и орган, его    </w:t>
              <w:br/>
              <w:t xml:space="preserve">выдавши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</w:t>
              <w:br/>
              <w:t>происхождения</w:t>
              <w:br/>
              <w:t xml:space="preserve">това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товаров</w:t>
              <w:br/>
              <w:t xml:space="preserve">(кг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моженная</w:t>
              <w:br/>
              <w:t xml:space="preserve">стоимость </w:t>
              <w:br/>
              <w:t xml:space="preserve">товаров  </w:t>
              <w:br/>
              <w:t>(в рублях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ая  </w:t>
              <w:br/>
              <w:t xml:space="preserve">стоимость  </w:t>
              <w:br/>
              <w:t>товаров после</w:t>
              <w:br/>
              <w:t>корректировки</w:t>
              <w:br/>
              <w:t xml:space="preserve">(в рублях)  </w:t>
              <w:br/>
              <w:t xml:space="preserve">&lt;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1890"/>
        <w:gridCol w:w="1080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для  получения  права  на    предусмотренные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льготы по уплате таможенных пошлин, налог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Подпись декларан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служебных отметок: &lt;*&gt;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ПО N &lt;*&gt;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нование освобождения от уплаты таможенных пошлин, налогов &lt;*&gt;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о выпуске товаров &lt;*&gt;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┌───────────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должностного лица               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женного органа _________ дата ___________      └───────────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М.П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 должностное лицо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5</Characters>
  <CharactersWithSpaces>2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Федеральная таможенная служба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физического лица при декларировании товаров для личного пользования, перемещаемых через таможенную границу Российской Федерации (за исключением автомобилей, а также транспортных средств, на которые таможенными органами выдаются паспорта трансп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