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НИ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1993 г. No. 11-08/270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ГНИ по г. Москв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граждани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трана, фамилия, 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спорт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огда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 по адресу (в Моск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поставить меня на учет в ГНИ (по г. Москв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No. инспекции,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ткрытием __________________________ валютного счета 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тип счета: тек., расч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банка)                    (валюта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я о целях открытия сче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л.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нал. органа                      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5</Characters>
  <CharactersWithSpaces>1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Государственная налоговая инспекция по г. Москве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физического лица в налоговый орган о постановке на учет для открытия валютного счета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