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органа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заяв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нахождение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между ____________ (наименование, ОГРН, ИНН, адрес организации-продавца) и ___________ (наименование, ОГРН, ИНН, адрес организации-покупателя) был заключен договор купли-продажи не завершенного строительством объекта, расположенного на земельном участке общей площадью ___ кв. м по адресу: ___________________. Право собственности принадлежит _____________ (покупателю), что подтверждается свидетельством о регистрации права собственности от "___"_________ _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указанного договора к __________, как к покупателю, перешло право пользования указанным земельным участком в соответствии со статьями 130, 131, п. 3 ст. 552 ГК РФ, ст. 25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 завершенного строительством объекта - _____________ владел земельным участком на праве постоянного (бессрочного)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вступлением в силу Земельного кодекса РФ, а также в соответствии с п. 2 ст. 3 Федерального закона от 25.10.2001 N 137-ФЗ "О введении в действие Земельного кодекса РФ" право постоянного (бессрочного) пользования земельными участками подлежит переоформлению на право аренды либо данный земельный участок должен быть приобретен в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атьями 22 и 36 Земельн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ить __________ (полное наименование заявителя) право аренды сроком до "__"________ ____ г. на земельный участок общей площадью _____ кв. м, расположенный по адресу: _____________, кадастровый номер _____________, на котором размещен не завершенный строительством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кумента, удостоверяющего личность представите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юридического лица (для юрид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удостоверяющего права (полномочия) представител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з Единого государственного реестра прав на недвижимое имущество и сделок с ним о правах на сооружение, находящееся на приобретаемом земельном участке, или копии иных документов, удостоверяющих (устанавливающих) права на такое соор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 (в случае отсутствия у собственника здания, строения, сооружения документов, удостоверяющих права на приобретаемый земельный участок, вместе с документами, указанными в пункте 4 настоящего Перечня, к заявлению прилагается мотивированный отказ в предоставлении информации, выданный в письменной форме органом, осуществляющим государственную регистрацию прав на недвижимое имущество и сделок с ним, в связи с отсутствием права на приобретаемый земельный участок, зарегистрированного в Едином государственном реестре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говора купли-продажи не завершенного строительством объекта, подтверждающего право приобретения земельного участка в аренду на условиях, установленных земель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я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ЗАО «Юринформ В»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главе местного самоуправления на получение согласия о предоставлении земельного участка в аренду после покупки не завершенного строительством объекта (продавец имел право постоянного бессрочно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