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Жилищной программы УГМ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ежемесячное удержание из заработной платы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ого взноса в счет погашения стоимости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ному бухгалт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табельный N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держивать ежемесячно из заработной платы ______________ (руб.) начиная с ________; _________ месяца 200_ г. и перечислять данную сумму не позднее ________________ числа следующего месяца на расчетный счет ______________________ (наименование предприятия) в счет оплаты ежемесячного взноса, согласно договору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задолженности по выплате ежемесячного взноса, прошу данную сумму удерживать за счет последующих начис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а начальника отдела труд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видетельствует о достаточности размера заработной платы (с учетом других удержаний) на оплату ежемесячного взн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Сабанова М.~Макшуков Ф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главному бухгалтеру организации на ежемесячное удержание из заработной платы работника ежемесячного взноса в счет погашения стоимости квартиры (приложение к положению о порядке обеспечения жильем работников организации в рамках Жилищной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