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по реализации 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вино подпрограммы "Выполнение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о обеспечению жильем категор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федеральным законодательством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 на 2002-2010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уководителю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гражданина(ки)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живающего(ей) по адрес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ЫДАЧЕ ГОСУДАРСТВЕННОГО ЖИЛИЩ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мне,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_____, выданны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 _____ г., государственный жилищный сертификат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жилого помещения на территор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(супруг)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, выданны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 _____ г., проживает по адрес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______, выданный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_" ____________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, выданны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_" ____________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со мной совместно проживают ины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____, выданны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 отношусь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категории граждан, имеющих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учение социальной выплаты за счет средств федерального бюджет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обретения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  нуждающимся   в   улучшении  жилищных  условий  (получении 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)  и  состою в очереди с "______" _______________ ________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е 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настоящее  время  я и члены  моей  семьи жилых помещений для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е имеем (име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на территории Российской Федераци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(на)  на  исключение  меня из очереди на улучшение жилищ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учение   жилых   помещений)   после  приобретения  жилого  помещени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средств социальной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мно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условиями   получения   и   использования   государственного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 ознакомлен(а) и обязуюсь их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заявителя)         (подпись)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летние члены семьи с заявлением соглас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   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   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   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тариальная запись, заверяющая подпись заявителя и членов его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и прилагаемые к нему согласно перечню документы приня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ринявшего заявление) (подпись, дата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9</Words>
  <Characters>6146</Characters>
  <CharactersWithSpaces>5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, выезжающих (выехавших) из районов Крайнего Севера и приравненных к ним местностей, о выдаче государственного жилищного сертификата для приобретения жилого помещения (в рамках реализации подпрограммы «Выполнение государственных обяза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