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изн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, проживающих в город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е Электросталь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, малоимущими в целях приня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на учет в качестве нуждаю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жилых помещениях, предоставл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ам социального най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лаве городского округа Электросталь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ласт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ата рождения ____________       место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аспорт: серия ___ N ________________ кем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дрес регистрации по месту жительств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лефон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признать меня и членов моей семьи малоимущими в целях по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учет  в  качестве  нуждающихся  в   жилых  помещениях,  предоставл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ам социального най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составе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одственные отношения с заявителем, Ф.И.О., дата рождения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адрес регистрации по месту жительства, место работы, уче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аспортные данные: серия, номер, дата выдачи,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одственные отношения с заявителем, Ф.И.О., дата рождения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адрес регистрации по месту жительства, место работы, уче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аспортные данные: серия, номер, дата выдачи,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одственные отношения с заявителем, Ф.И.О., дата рождения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адрес регистрации по месту жительства, место работы, уче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аспортные данные: серия, номер, дата выдачи,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одственные отношения с заявителем, Ф.И.О., дата рождения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адрес регистрации по месту жительства, место работы, уче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аспортные данные: серия, номер, дата выдачи,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одственные отношения с заявителем, Ф.И.О., дата рождения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адрес регистрации по месту жительства, место работы, уче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аспортные данные: серия, номер, дата выдачи,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одственные отношения с заявителем, Ф.И.О., дата рождения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адрес регистрации по месту жительства, место работы, уче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аспортные данные: серия, номер, дата выдачи,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одственные отношения с заявителем, Ф.И.О., дата рождения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адрес регистрации по месту жительства, место работы, уче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аспортные данные: серия, номер, дата выдачи,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ЕДЕНИЯ О ДОХОДЕ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за один последний календарный год (с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) моя семья имела следующий дохо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456"/>
        <w:gridCol w:w="1080"/>
        <w:gridCol w:w="945"/>
        <w:gridCol w:w="2430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полученного дохода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  </w:t>
              <w:br/>
              <w:t>получен</w:t>
              <w:br/>
              <w:t xml:space="preserve">дохо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дохода</w:t>
              <w:br/>
              <w:t>(руб.,</w:t>
              <w:br/>
              <w:t xml:space="preserve">коп.)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, номер  </w:t>
              <w:br/>
              <w:t>и дата документа,</w:t>
              <w:br/>
              <w:t xml:space="preserve">на основании     </w:t>
              <w:br/>
              <w:t xml:space="preserve">которого указан  </w:t>
              <w:br/>
              <w:t xml:space="preserve">доход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полученные в связи      </w:t>
              <w:br/>
              <w:t xml:space="preserve">с трудовой деятельностью        </w:t>
              <w:br/>
              <w:t xml:space="preserve">(все виды заработной платы,     </w:t>
              <w:br/>
              <w:t xml:space="preserve">денежного вознаграждения,       </w:t>
              <w:br/>
              <w:t xml:space="preserve">содержания и дополнительного    </w:t>
              <w:br/>
              <w:t xml:space="preserve">вознаграждения) по всем местам  </w:t>
              <w:br/>
              <w:t xml:space="preserve">работы.                         </w:t>
              <w:br/>
              <w:t xml:space="preserve">Указываются начисленные суммы   </w:t>
              <w:br/>
              <w:t xml:space="preserve">после вычета налогов и сборов   </w:t>
              <w:br/>
              <w:t xml:space="preserve">в соответствии                  </w:t>
              <w:br/>
              <w:t xml:space="preserve">с законодательством Российской  </w:t>
              <w:br/>
              <w:t xml:space="preserve">Федерации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ое довольствие и иные     </w:t>
              <w:br/>
              <w:t xml:space="preserve">выплаты военнослужащим          </w:t>
              <w:br/>
              <w:t xml:space="preserve">и приравненным к ним лицам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и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ипендии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е по безработице и другие </w:t>
              <w:br/>
              <w:t xml:space="preserve">выплаты безработным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ое пособие на ребенк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социальные выплаты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именты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работ по договорам,      </w:t>
              <w:br/>
              <w:t xml:space="preserve">заключенным в соответствии      </w:t>
              <w:br/>
              <w:t xml:space="preserve">с гражданским законодательств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от предпринимательской   </w:t>
              <w:br/>
              <w:t xml:space="preserve">деятельности, в том числе без   </w:t>
              <w:br/>
              <w:t xml:space="preserve">образования юридического лиц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по акциям, дивиденды,    </w:t>
              <w:br/>
              <w:t xml:space="preserve">выплаты по долевым паям и т.п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сдачи в аренду (наем) </w:t>
              <w:br/>
              <w:t xml:space="preserve">недвижимого имущества,          </w:t>
              <w:br/>
              <w:t xml:space="preserve">принадлежащего на праве         </w:t>
              <w:br/>
              <w:t xml:space="preserve">собственности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ы по вкладам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доходы (указать, какие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исключить  из  общей суммы дохода моей семьи выплаченные али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________________ руб. ______________________ ко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ержива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снование для удержания алиментов, Ф.И.О. лица, в пользу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изводятся удерж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 ИМУЩЕСТВЕ СЕМЬ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чи, гаражи, иные строения, помещения и соору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6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49"/>
        <w:gridCol w:w="337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>и местонахождение</w:t>
              <w:br/>
              <w:t xml:space="preserve">имущества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 подтверждающий</w:t>
              <w:br/>
              <w:t xml:space="preserve">право собственности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емельные участ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6"/>
        <w:gridCol w:w="1350"/>
        <w:gridCol w:w="337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хождение,</w:t>
              <w:br/>
              <w:t xml:space="preserve">площадь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 подтверждающий</w:t>
              <w:br/>
              <w:t xml:space="preserve">право собственности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ранспортные сред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6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49"/>
        <w:gridCol w:w="337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имущества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 подтверждающий</w:t>
              <w:br/>
              <w:t xml:space="preserve">право собственности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ое имущество (паенакопления, доли, акци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0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350"/>
        <w:gridCol w:w="337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муществ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 подтверждающий</w:t>
              <w:br/>
              <w:t xml:space="preserve">право собственности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х   доходов   и  другого  имущества  семья  не  имеет.  Прави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мы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и члены моей семьи предупреждены об ответственности, предусмотр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,  за  представление недостоверных сведений. Даем соглас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оведение проверки представленных свед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перечнем видов доходов, а также имущества, учитываемых при отнес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  к  малоимущим  в  целях  постановки  на  учет  нуждающихся в жи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и, ознакомл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___________ Подпись заявител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овершеннолетних членов семьи (с расшифровкой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ные  данные  (данные   свидетельств     о    рождении)   свер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 специалиста админ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ПИСКА-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а гр. ___________________________________________________ в то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него (нее) ____________ получены следующие документы и копии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8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809"/>
      </w:tblGrid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о признании малоимущими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ы о постановке на налоговый учет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ы о составе семьи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кументы о доходах заявителя и членов семь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ы о составе имущества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ы о стоимости имущества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пециалис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ПИСКА-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а гр. ___________________________________________________ в то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него (нее) ____________ получены следующие документы и копии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8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809"/>
      </w:tblGrid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вление о признании малоимущими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ы о постановке на налоговый учет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ы о составе семьи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кументы о доходах заявителя и членов семь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ы о составе имущества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ы о стоимости имущества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пециалис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9</Words>
  <Characters>10362</Characters>
  <CharactersWithSpaces>8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Органы местного самоуправления г. Электросталь (Московская область)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граждан о признании их малоимущими для принятия на учет нуждающихся в жилых помещениях, предоставляемых по договорам социального най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