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заявлений граждан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Подольске, о признании малоимущими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их на учет нуждающихся в жилых помещ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по договорам социального най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ГРАЖДАНИНА МАЛОИМУЩИ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изнать меня и членов моей семьи малоимущими в целях постановки на учет в качестве нуждающихся в жилых помещениях, предоставляемых по договорам социального найм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оставе семь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891"/>
        <w:gridCol w:w="945"/>
        <w:gridCol w:w="1349"/>
        <w:gridCol w:w="1756"/>
        <w:gridCol w:w="2024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милия,   </w:t>
              <w:br/>
              <w:t xml:space="preserve">имя, отчество </w:t>
              <w:br/>
              <w:t xml:space="preserve">члена семьи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</w:t>
              <w:br/>
              <w:t xml:space="preserve">отношения с         </w:t>
              <w:br/>
              <w:t xml:space="preserve">заявителем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   </w:t>
              <w:br/>
              <w:t xml:space="preserve">работе, учебе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 </w:t>
              <w:br/>
              <w:t xml:space="preserve">данные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 xml:space="preserve">рождения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рождения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Фамилия,   </w:t>
              <w:br/>
              <w:t xml:space="preserve">имя, отчество </w:t>
              <w:br/>
              <w:t xml:space="preserve">члена семьи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</w:t>
              <w:br/>
              <w:t xml:space="preserve">отношения с         </w:t>
              <w:br/>
              <w:t xml:space="preserve">заявителем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   </w:t>
              <w:br/>
              <w:t xml:space="preserve">работе, учебе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 </w:t>
              <w:br/>
              <w:t xml:space="preserve">данные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 xml:space="preserve">рождения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рождения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Фамилия,   </w:t>
              <w:br/>
              <w:t xml:space="preserve">имя, отчество </w:t>
              <w:br/>
              <w:t xml:space="preserve">члена семьи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</w:t>
              <w:br/>
              <w:t xml:space="preserve">отношения с         </w:t>
              <w:br/>
              <w:t xml:space="preserve">заявителем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   </w:t>
              <w:br/>
              <w:t xml:space="preserve">работе, учебе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 </w:t>
              <w:br/>
              <w:t xml:space="preserve">данные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 xml:space="preserve">рождения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рождения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Фамилия,   </w:t>
              <w:br/>
              <w:t xml:space="preserve">имя, отчество </w:t>
              <w:br/>
              <w:t xml:space="preserve">члена семьи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</w:t>
              <w:br/>
              <w:t xml:space="preserve">отношения с         </w:t>
              <w:br/>
              <w:t xml:space="preserve">заявителем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   </w:t>
              <w:br/>
              <w:t xml:space="preserve">работе, учебе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 </w:t>
              <w:br/>
              <w:t xml:space="preserve">данные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 xml:space="preserve">рождения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рождения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Фамилия,   </w:t>
              <w:br/>
              <w:t xml:space="preserve">имя, отчество </w:t>
              <w:br/>
              <w:t xml:space="preserve">члена семьи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</w:t>
              <w:br/>
              <w:t xml:space="preserve">отношения с         </w:t>
              <w:br/>
              <w:t xml:space="preserve">заявителем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   </w:t>
              <w:br/>
              <w:t xml:space="preserve">работе, учебе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 </w:t>
              <w:br/>
              <w:t xml:space="preserve">данные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 xml:space="preserve">рожде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рождения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доходе семьи и составе принадлежащего ей имущества прилагаются. Я и члены моей семьи предупреждены об ответственности, предусмотренной законодательством, за представление недостоверных сведений. Даем согласие на проведение проверки представленных сведений. С Перечнем видов доходов, а также имущества, учитываемых при отнесении граждан к малоимущим в целях постановки на учет нуждающихся в жилом помещении, ознакомлен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         Подпись заявителя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овершеннолетних членов семьи (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ные   данные  (данные   свидетельств    о   рождении)    с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, подпись специалиста УОС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90</Characters>
  <CharactersWithSpaces>3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, проживающего в городе Подольске Московской области, о признании его малоимущ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