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1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у от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 (Ф.И.О., паспортные данные), настоящим уведомляю, что я владею сертификатом на материнский (семейный) капитал N _____________ и хочу использовать средства (часть средств) материнского (семейного) капитала в размере ______________ для улучшения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осуществить освобождение от уплаты части долга в сумме ___________ за приобретаемое жилое помещение по договору купли-продажи с рассрочкой платежа от _________ N ____________, при этом я обязуюсь в течение трех месяцев после регистрации договора купли-продажи и получения соответствующего пакета документов представить в Уполномоченную организацию расписку-уведомление или заявление с отметкой о приеме территориальным органом Пенсионного фонда Российской Федерации документов для рассмотрения возможности распоряжения средствами (частью средств) материнского (семейного) капитала, выделенного мне, для перечисления в доход бюджета города Москвы в счет уплаты выкупной стоимости за приобретаем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взятых на себя обязательств я уведомлен о том, что восстанавливается действующий на текущий момент график платежей с погашением пени за просрочку их уплаты за период при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получившего государственный сертификат на материнский (семейный) капитал и желающего использовать указанные средства в счет оплаты выкупной стоимости жилого помещения, приобретаемого им по договору купли-продажи с рассрочкой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