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руководителя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ю  принять  участие  в  конкурсе  на замещение  должности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поселения Мыти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ю,  что я являюсь гражданин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ен,  сведения, содержащиеся в документах, представляемых  мно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в данном конкурсе, соответствуют действительности, а сами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являются подлож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имею возражений против проведения  проверки  документов  и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х мной в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  на  проведение процедуры,  связанной  с  оформлением 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сведениям,    составляющим    государственную   тайну,   на 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 законодательством    Российской   Федерации   о 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, желающего принять участие в конкурсе на замещение должности руководителя администрации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