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истемы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я (контроля) за про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(указать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 (Ф.И.О.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(указ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, напр. член род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гимназии N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аккредитовать меня в качестве общественного наблюдателя за проведением единого государственного экзамена на территории _________________________ (указать субъект Федерации и/или конкретно одно или несколько муниципальных образований, на территории которых Вы намерены посетить пункты проведения ЕГЭ) в период с _____________ по 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и место рождения, паспортные данные, адрес постоянного места прожи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близкие родственники (дети, внуки, племянники) в ____________ году в ЕГЭ на территории ___________________________ (указать субъект Федерации) участвуют/не участвуют (в случае,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ами и обязанностями общественных наблюдателей ознакомлен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__________ (Ф.И.О. заявителя)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, подпись и печать организации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ает или исполняет общественны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качестве выборного лица заявител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желающего приобрести статус общественного наблюдателя за проведением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