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, порядке и сро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конкурс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ру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нятост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апреля 2007 г. N 96-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уководителю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 труду и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од рожд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бразование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.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рабочий, домаш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допустить  меня  к  участию  в  конкурсе  на 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кантной должности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 проведением  процедуры  оформления  допуска  к  сведе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ющим  государственную  и  иную  охраняемую  законом тайн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ен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   заявлению   &lt;**&gt;   прилагаю:   (перечислить   прилага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 г. 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ункт вносится при необходимости оформления допуска к сведениям, составляющим государственную и иную охраняемую законом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явление оформляется в рукопис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87</Characters>
  <CharactersWithSpaces>15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8:00Z</dcterms:created>
  <dc:creator>Федеральная служба по труду и занятости</dc:creator>
  <dc:description/>
  <dc:language>en-US</dc:language>
  <cp:lastModifiedBy/>
  <dcterms:modified xsi:type="dcterms:W3CDTF">2011-10-30T08:08:00Z</dcterms:modified>
  <cp:revision>2</cp:revision>
  <dc:subject>Заявление</dc:subject>
  <dc:title>Заявление гражданина Российской Федерации, изъявившего желание участвовать в конкурсе на замещение вакантной должности государственной гражданской службы в центральном аппарате Федеральной службы по труду и занят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