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безработ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ИНА, НАПРАВЛЯЕМОГО НА ПРОФЕССИОНАЛЬНОЕ ОБ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мя, отчество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__ год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социальной защиты (нужное отмети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┬──────────┬────────────┬────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        │ИНВ      │УВС       │ЧСУВС       │ДС         │МЛС    │БЕЖ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┴──────────┴────────────┴────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(нужное отметить): копия документа об обра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┬────────┬──────────┬─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ое │основное  │среднее │начальное │среднее   │неполное│высше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    │общее     │общее   │профессио-│профессио-│высшее  │професси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│        │</w:t>
      </w:r>
      <w:r>
        <w:rPr/>
        <w:t>нальное   │нальное   │        │нальн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┴────────┴──────────┴──────────┴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разовательного учреждения и год окон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лификация (по диплом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фессия (специальность) с учетом опыт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незанятости (нужное отмети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З                       │ВПР                      │ДЛП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────────┴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чина увольнения (нужное отмети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обственному желанию  │ликвидация, сокращение    │проч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─────┴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: г. Москв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ный в качестве ГИР, БРБ от ____________________ (дата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 _______________________ государственного учреждения службы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(Центра занятости населения) __________________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направить меня на (нужное отмети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у              │переподготовку           │повышение квалифик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─┴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ыбранной мною профессии (специальности, курсу обуч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разовательное учреждение (сокращ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бным планом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мятка   гражданину,   направленному  на  профессиональное   обу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а. Обязуюсь  пройти  курс обучения в полном объеме,  предусмотр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м планом,  соблюдать правила  внутреннего  распорядка,  не  допуск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сков   занятий  без  уважительных  причин. В случае  моего  отказ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я или трудоустройства обязуюсь сообщить в государствен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занятости населения (отдел Центра занятости населения), направив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я на обу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 государственного учреждения службы занятости населения (ГУ ЦЗ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      (подпись)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о в Отдел организации  профессионального  обучения  и профори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  органа   в   области   содействия  занятости  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партамента труда и занятости населения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      (подпись)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чина возв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6</Characters>
  <CharactersWithSpaces>3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Правительство Москвы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, направляемого на профессиональное обучение безработных граждан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