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году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енным с вое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ководителю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гражданина(ки)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(ей)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мне,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, выданны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., и членам мо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, выданны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., проживает по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, выданны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"__" 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, выданны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"__" 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, выданны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бственность бесплатно (по договору социального н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чтовый адрес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квизиты документа о постановке на учет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уждающегося в жилом поме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 нуждающимся   в   жилом   помещении    и    состою    в   оче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 ____ г.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 местного самоуправления, принявший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остановке на учет в качестве нуждающегося в жилом поме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юсь    участником    подпрограммы    "Выполнение 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обеспечению  жильем  категорий  граждан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дательством"  федеральной  целевой программы "Жилище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- 2010 годы на 2009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е время я и члены моей семьи жилых помещений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е имеем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, занимаемое на основа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ава собственности, по договору социального найма (найма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намерение в дальнейше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ставить за собой и членами моей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вободить и сдать государственным органам (органам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амоуправ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ившим это жилое помещение, безвозмездно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государственную собственность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ую собственность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 с заявлением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тариальная запись, заверяющая подпись заявителя и членов его семь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6</Characters>
  <CharactersWithSpaces>5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уволенного с военной службы, в орган местного самоуправления о предоставлении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