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уководителю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енсионное обеспечение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воленных с вое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 и отчество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воленного с вое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ей 15   Федерального   закона   "О   стату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" прошу Вас принять решение о выплате 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 м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 начала выплаты денежной компенс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ам моей семьи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и и инициалы членов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й  компенсации  за наем (поднаем) жилого помещения, находящего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адреса нанимаемого (поднанимаемого) жил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е затраты на наем (поднаем) жилья составляю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рублей 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учете нуждающихся в улучшении жилищных условий 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, уполномоченной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полнитель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требованиями Правил  учета  военнослужащих,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льнению с военной службы, и граждан, уволенных с военной службы в зап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в отставку и службы в органах внутренних дел, а также  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сотрудников  Государственной  противопожарной  службы,  нуждающихс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и  жилых  помещений  или  улучшении  жилищных  условий в избр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м  месте  жительства,  утвержденных 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6 сентября 1998 г. N 1054, состою 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постановки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возникновения  обстоятельств  для прекращения или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ов выплаты  денежной компенсации, а также при поступлении на во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правоохранительную службу, в том числе членов моей семьи, обязуюсь В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военной  службе  либо на  правоохранительной службе я и члены м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е состоят; если состоят, то наименование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олнительной власти и фамилия, имя, отчество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стоящего на служ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ыписка из списка очередников на получение жилых помещ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пия договора найма или поднайма жиль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пии  приказов  об  увольнении и исключении военнослужащего из спис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части (организации), заверенные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опии  паспортов  гражданина  Российской  Федерации  и  свидетельств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и на детей, не достигших 14-летнего возра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правка  о  получении или неполучении гражданами, состоящими на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правоохранительной  службе,  денежной  компенсации  за наем (подна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х помещ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       (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038</Characters>
  <CharactersWithSpaces>3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Корякин В.М.~Скулакова О.В.</dc:creator>
  <dc:description/>
  <dc:language>en-US</dc:language>
  <cp:lastModifiedBy/>
  <dcterms:modified xsi:type="dcterms:W3CDTF">2011-10-30T20:29:00Z</dcterms:modified>
  <cp:revision>2</cp:revision>
  <dc:subject>Заявление</dc:subject>
  <dc:title>Заявление гражданина, уволенного с военной службы о выплате денежной компенсации за наем (поднаем) жилого помещения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